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3"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Приложение № 2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lineRule="auto" w:line="240" w:before="0" w:after="0"/>
        <w:ind w:right="-3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Образец/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40" w:before="0" w:after="0"/>
        <w:ind w:right="-3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40" w:before="0" w:after="0"/>
        <w:ind w:right="-3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40" w:before="0" w:after="0"/>
        <w:ind w:right="-3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ДЕНТИФИКАЦИЯ НА УЧАСТНИКА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40" w:before="0" w:after="0"/>
        <w:ind w:right="-3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процедура за възлагане на обществена поръчка чрез публична покана по условията на глава осем „а” от ЗОП с предмет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40" w:before="0" w:after="0"/>
        <w:ind w:right="-3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и монтаж на кухненско оборудване за новоизградените столови в РПЦ – гр. Харманли териториално поделение на Държавна агенция за бежанците при Министeрския съвет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. НАИМЕНОВАНИЕ НА УЧАС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ІІ. АДРЕС НА УПРАВЛ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(код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, община, квартал, улица, бл., ап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…………………, Факс…………………., Е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.....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І. АДРЕС ЗА КОРЕСПОНДЕНЦ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(код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, община, квартал, улица, бл., ап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…………………, Факс…………………., Е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.....…………………………….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Лице за контакти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………………. Е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.....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V.  РЕГИСТРАЦИЯ НА УЧАС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егистриран с решение от .......................... на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 фирмено дело № …, парт. № ............., том. ..........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тр. ........... от .......... или ……………(посочване на ЕИК или БУЛСТ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. Б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е на банката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 на банковия клон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IBAN …………………..........IBAN по ДДС…………………………..BIC ………………………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ind w:right="3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кларираме, че сме запознати с условията за участие в обявената от Вас поръчка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е, че се считаме обвързани от задълженията и условията, посочени в Публичната покана и представената офер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валидна 30 (тридесет) календарни дни, считано от крайния срок за представянето й.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 w:before="0" w:after="12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явяваме, че до подписване на договора, настоящата оферта ще представлява споразумение между нас и ВЪЗЛОЖИТЕЛЯ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е, че приемаме изцяло условията в проекта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Офертата ни съдърж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Техническо предложение за изпълнение на поръчката – чрез таблица за съответствие с изискванията на възложителя по отношение на кухненското оборудване и изискванията към него от Приложение № 1 и заверени копия на документите, които са посочени в Приложение № 1 като изисквания към участниц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Ценово предложение за изпълнение на поръчката - по образец, Приложе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bg-BG"/>
        </w:rPr>
      </w:r>
    </w:p>
    <w:p>
      <w:pPr>
        <w:pStyle w:val="Normal"/>
        <w:spacing w:lineRule="auto" w:line="240" w:before="0" w:after="0"/>
        <w:ind w:left="4956" w:hanging="495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………………………</w:t>
        <w:tab/>
        <w:t>Подпис и печат: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>/подписва се от управляващият на фирмата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41:00Z</dcterms:created>
  <dc:creator>Vasil Penov</dc:creator>
  <dc:description/>
  <dc:language>en-US</dc:language>
  <cp:lastModifiedBy>Vasil Penov</cp:lastModifiedBy>
  <dcterms:modified xsi:type="dcterms:W3CDTF">2014-09-03T05:50:00Z</dcterms:modified>
  <cp:revision>1</cp:revision>
  <dc:subject/>
  <dc:title/>
</cp:coreProperties>
</file>